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Wykonanie nawierzchni asfaltowych dróg gminnych  położonych  w miejscowości Dulcza Wielka, Janowiec, Partynia, Podborze, Ruda, Zgórsko, Radomyśl Wielki, Dulcza Mała, Zdziarzec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15.06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353093678"/>
      <w:bookmarkStart w:id="1" w:name="__Fieldmark__0_2353093678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353093678"/>
      <w:bookmarkStart w:id="3" w:name="__Fieldmark__1_2353093678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353093678"/>
      <w:bookmarkStart w:id="5" w:name="__Fieldmark__2_235309367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353093678"/>
      <w:bookmarkStart w:id="7" w:name="__Fieldmark__3_235309367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1-02T09:43:00Z</dcterms:modified>
  <cp:revision>12</cp:revision>
  <dc:subject/>
  <dc:title>Rozdział II SIWZ - Formularz Oferty</dc:title>
</cp:coreProperties>
</file>